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2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заявлений о зачислении в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ые образовательные учреждения,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ующие основную образовательну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 (детские сады),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ак же постановка на соответствующий уч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дошкольных образовательных учреждений – детский садов общеразвивающего вида с приоритетным осуществлением деятельности по одному из направлений развития детей, реализующих основную общеобразовательную программу дошкольного образования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126"/>
        <w:gridCol w:w="2835"/>
        <w:gridCol w:w="1843"/>
        <w:gridCol w:w="1417"/>
        <w:gridCol w:w="2410"/>
      </w:tblGrid>
      <w:tr>
        <w:trPr>
          <w:trHeight w:val="4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«Солнышко» 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55630 Ивановская обл., г.Южа, ул. Ковровская, д.1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8-2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ad-solnce1969@rambler.ru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-solnce@ rambl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детский сад общеразвивающего вида «Рябинушка»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Пушкина, д.3, д.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1-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ulybka@yandex.ru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-solnce1969@rambler.ru" TargetMode="External"/><Relationship Id="rId3" Type="http://schemas.openxmlformats.org/officeDocument/2006/relationships/hyperlink" Target="mailto:dulybk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2:00Z</dcterms:created>
  <dc:creator>пользователь</dc:creator>
  <dc:description/>
  <dc:language>en-US</dc:language>
  <cp:lastModifiedBy>пользователь</cp:lastModifiedBy>
  <cp:lastPrinted>2012-05-14T15:02:00Z</cp:lastPrinted>
  <dcterms:modified xsi:type="dcterms:W3CDTF">2012-05-14T11:52:00Z</dcterms:modified>
  <cp:revision>2</cp:revision>
  <dc:subject/>
  <dc:title/>
</cp:coreProperties>
</file>